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7Pro GPS Trip Rec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User</w:t>
      </w:r>
      <w:r>
        <w:rPr>
          <w:rFonts w:eastAsia="Geneva" w:cs="Geneva" w:ascii="Geneva" w:hAnsi="Geneva"/>
          <w:strike/>
          <w:color w:val="000000"/>
          <w:sz w:val="24"/>
          <w:szCs w:val="24"/>
        </w:rPr>
        <w:t xml:space="preserve">s Manua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ublished on 14-July-2010 V1.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apter 1: Before you be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 Note and W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Introd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 Featur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 Appli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 Appear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 Power Switch and Push But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 LED Disp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 Buzzer Alar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9: Vibration sensor for Smart Lo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apter 2: Getting Star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1: Checking the package cont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2: Getting Star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3: Helpful Tip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endix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endix A. Specifi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endix C. Certifi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endix D. Warranty Inform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apter 1 Before you begi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 Note and W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747Pro uses + Lithium-Ion battery. If 747Pro is used in temperature lower than -10 C or higher than 60C, its battery charging capability will decrease. Please leave the 747Pro far from heat or high temperature environment. In addition, do not expose your 747Pro in temperature higher than 140 F/60C. If you do not follow these rules, the battery inside 747Pro may overheat, explode or burn itself, and this will lead to very serious damage. The + Lithium-Ion battery inside the 747Pro should be recycl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hile in the hospital, turning off the 747Pro is recommended. Wireless GPS receiver may interfere with medical equipments which use radio frequenc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For a long period not using 747Pro, take out the battery and store it in dry/cool places.  </w:t>
      </w:r>
    </w:p>
    <w:p>
      <w:pPr>
        <w:pStyle w:val="Normal"/>
        <w:bidi w:val="0"/>
        <w:spacing w:lineRule="auto" w:line="240" w:before="0" w:after="0"/>
        <w:ind w:left="0" w:right="0" w:hanging="0"/>
        <w:jc w:val="left"/>
        <w:rPr/>
      </w:pPr>
      <w:r>
        <w:rPr>
          <w:rFonts w:eastAsia="Geneva" w:cs="Geneva" w:ascii="Geneva" w:hAnsi="Geneva"/>
          <w:strike/>
          <w:color w:val="000000"/>
          <w:sz w:val="24"/>
          <w:szCs w:val="24"/>
        </w:rPr>
        <w:t>- For safety, keep the 747Pro and all accessories out of children</w:t>
      </w:r>
      <w:r>
        <w:rPr>
          <w:rFonts w:eastAsia="Geneva" w:cs="Geneva" w:ascii="Geneva" w:hAnsi="Geneva"/>
          <w:strike/>
          <w:color w:val="000000"/>
          <w:sz w:val="24"/>
          <w:szCs w:val="24"/>
        </w:rPr>
        <w:t xml:space="preserve">s reac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he manufacturer assumes no responsibility for any damages and loss resulting from the use of this manual, or from deletion of data as a result of malfunction, dead battery, or from misuse of the product in any 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Use only the supplied and approved accessories. Unauthorized accessories, modifications or attachments could damage the 747Pro, and may violate regulations governing radio devi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Use a dry, clean soft cloth to clean the unit. Do not use harsh cleaning solvents, chemicals, or strong deterg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Do not attempt to open the 747Pro yourself. Unauthorized hacking may damage the unit, and void your warran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Introd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is 747Pro logger features an all-in-one, cost-effective portable GPS logging solution. With its on-board memory, it allows you to log your routes by ways of time/ distance/ speed. Points of interest can also be recorded by a push button. With built-in buzzer alarm, 747Pro will beep to let you know GPS location is fixed or a POI is recorded successfully. Through user friendly software utility, it shows your track on Google Earth. This recorder 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mall and robust, ideal to carry everywhere for applications such as route tracking, mountain climbing or fleet manage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 Featur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Dual mode : Data record / Navig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Push button for POI recor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Smart log of time, distance and spe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Log up to 250,000 way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High receiving sensitiv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AGPS availab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Embedded sensor for smart oper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 Fuzzy auto on/of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Audio alar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  Rechargeable batt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  Bluetooth V1.2 compli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Photo Tagger soft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 Appli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Record your trave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Manage trip expen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Represent one's driving behavi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Point of Interest recor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Geo-photo sup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Show on Google Map &amp; Eart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 Appear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DC jack (mini USB type): right s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Mode switch (Power off/ Navigation/ Navigation&amp;log): left side towards botto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Bluetooth status LED (blue): to the left of the push but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Battery status LED (red/green): to the right of the push but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GPS status LED (orange) / Push to log LED (Red): on top of the push but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Internal GPS antenn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Push Button: raised button in the middle towards the botto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 Power Switch and Push But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wer Switc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ght (Off) Power of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ddle (NAV) Navigation is enab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ft (LOG) Both Navigation &amp; LOG are enabl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ush but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ush: Push button to record POI (Points of Interest), LED will blink 3 times which means the POI is record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fference between NAV and LO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AV Working as a Bluetooth GPS receiv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OG Both of navigation and logging functions are enabl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 LED Displ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747Pro GPS Trip Recorder has three LED lights, one is Bluetooth Status LED, the 2nd one is Battery Status LED, the 3rd one is GPS Status LED/ Push to log LED. The status table of LED shows as follow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luetooth Status LED, Color: Blue, Status 1: Always on: Bluetooth on, but not connected to any Bluetooth devices yet. Status 2: Slowly blinking: Sleep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de (1 time / 5 seconds). Status 3: Quickly blinking: Bluetooth is connected and ready for data transmission (1 time / 2 second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attery Status LED, Color 1: Red. Status: Blinking: The battery is too low. Color 2: Green. Status 1: Light On: The battery is charging. Status 2: Light Off The battery is fully charg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PS Status LED, Color 1: Orange. Status 1: Always on: Acquiring satellites, GPS position not fixed. Status 2: Quickly Blinking: GPS position is fixed, Navigation. Color 2: Red. Status 1: Quickly Blinking: LED blinks 3 times, Points of Interest is recorded. Status 2: Slowly Blinking The memory space 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o low (20% left now), Blink 1 time / 5sec. Status 3: Solid on The memory is full and device stops logg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 Buzzer Alar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47Pro is equipped with a buzzer and it supports the alarm by sound. 747Pro will beep as an alarm to let you know when the GPS position is fixed, or when you push the POI button or switch to change to log / navigation mo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ep Descrip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witch to LOG mode = beep (1 sou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witch to NAV mode = beep (1 sou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OI recorded = beep~beep~beep (continuous 3 sou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PS fix = beep~beep (continuous 2 sounds)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NOTE: When you turn off buzzer by PC software, </w:t>
      </w:r>
      <w:r>
        <w:rPr>
          <w:rFonts w:eastAsia="Geneva" w:cs="Geneva" w:ascii="Geneva" w:hAnsi="Geneva"/>
          <w:color w:val="000000"/>
          <w:sz w:val="24"/>
          <w:szCs w:val="24"/>
        </w:rPr>
        <w:t>Switch</w:t>
      </w:r>
      <w:r>
        <w:rPr>
          <w:rFonts w:eastAsia="Geneva" w:cs="Geneva" w:ascii="Geneva" w:hAnsi="Geneva"/>
          <w:color w:val="000000"/>
          <w:sz w:val="24"/>
          <w:szCs w:val="24"/>
          <w:u w:val="single"/>
        </w:rPr>
        <w:t xml:space="preserve"> beep alarm still work, only </w:t>
      </w:r>
      <w:r>
        <w:rPr>
          <w:rFonts w:eastAsia="Geneva" w:cs="Geneva" w:ascii="Geneva" w:hAnsi="Geneva"/>
          <w:color w:val="000000"/>
          <w:sz w:val="24"/>
          <w:szCs w:val="24"/>
          <w:u w:val="single"/>
        </w:rPr>
        <w:t>POI recorde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GPS fix</w:t>
      </w:r>
      <w:r>
        <w:rPr>
          <w:rFonts w:eastAsia="Geneva" w:cs="Geneva" w:ascii="Geneva" w:hAnsi="Geneva"/>
          <w:color w:val="000000"/>
          <w:sz w:val="24"/>
          <w:szCs w:val="24"/>
          <w:u w:val="single"/>
        </w:rPr>
        <w:t xml:space="preserve"> are dis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Vibration sensor for Smart L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47Pro is equipped with a vibration sensor for smart log function. Which means 747Pro can auto detect if itself is static or dynamic. Through this way, 747Pro will stop logging when it detects it is not moving over 5 minutes. And it will wake up and resume to log automatically when it detects it is moving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apter 2 Getting Star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Checking the package cont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gratulations on your purchase of the 747Pro with + Lithium-Ion chargeable battery. Before you start using 747Pro, please make sure if your package includes the following items. If any item is damaged or missing, please contact your dealer at o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47Pro GPS Trip Recorder x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B to mini-USB cable x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C cigarette lighter adapter x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Lithium-Ion chargeable battery x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D Tool x 1 (user manual, software utility, dri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uick start guide x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Unit package contents may vary depending on countries without prior notic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NOTE: The Cigarette Adapter can only be used to charge 747Pro. Please don</w:t>
      </w:r>
      <w:r>
        <w:rPr>
          <w:rFonts w:eastAsia="Geneva" w:cs="Geneva" w:ascii="Geneva" w:hAnsi="Geneva"/>
          <w:strike/>
          <w:color w:val="000000"/>
          <w:sz w:val="24"/>
          <w:szCs w:val="24"/>
          <w:u w:val="single"/>
        </w:rPr>
        <w:t xml:space="preserve">t make use of it with devices other than 747P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Getting Star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follow the procedure step by st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1 Charging Your Batter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charge your 747Pro, you have to plug your USB cable into the power source. Charging time is about 3~4 hours and you can charge from PC/ Notebook</w:t>
      </w:r>
      <w:r>
        <w:rPr>
          <w:rFonts w:eastAsia="Geneva" w:cs="Geneva" w:ascii="Geneva" w:hAnsi="Geneva"/>
          <w:strike/>
          <w:color w:val="000000"/>
          <w:sz w:val="24"/>
          <w:szCs w:val="24"/>
          <w:u w:val="single"/>
        </w:rPr>
        <w:t xml:space="preserve">s US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ST or from cigarette-lighter in c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1st time you use the 747Pro, please charge battery until it is full. The LED that represents the battery is the right-most battery icon (from the push butt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LED is red, that means battery power is critically low. Charge immediat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LED is green, that means battery is charging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no LED light display that means battery is fully char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2 Turning on the power switch (NAV/ LO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wer off: No LEDs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vigation:  GPS and Bluetooth LEDs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a record: Bluetooth LED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fference between NAV and LO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V Working as a Bluetooth GPS recei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G Both of navigation and logging functions are enab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3 Connecting your handheld device with 747P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refer to the user manual of PDA/Smartphone to enable the Bluetooth connectivity. If the connection between your device and 747Pro is success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lue LED of 747Pro will be blin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4 Loading your GPS mapping or routing softw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should have mapping software on your PDA/ Smartphone/ laptop or you need to install it before using the 747Pro for navig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5 Starting the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lect the correct COM port &amp; baud rate within the applicati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te: The Bluetooth device in most of the applications has an </w:t>
      </w:r>
      <w:r>
        <w:rPr>
          <w:rFonts w:eastAsia="Geneva" w:cs="Geneva" w:ascii="Geneva" w:hAnsi="Geneva"/>
          <w:color w:val="000000"/>
          <w:sz w:val="24"/>
          <w:szCs w:val="24"/>
          <w:u w:val="single"/>
        </w:rPr>
        <w:t>auto-detect</w:t>
      </w:r>
      <w:r>
        <w:rPr>
          <w:rFonts w:eastAsia="Geneva" w:cs="Geneva" w:ascii="Geneva" w:hAnsi="Geneva"/>
          <w:color w:val="000000"/>
          <w:sz w:val="24"/>
          <w:szCs w:val="24"/>
          <w:u w:val="single"/>
        </w:rPr>
        <w:t xml:space="preserve"> feature so that you do not need to select the Baud R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Helpful Tip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better to turn off the 747Pro when you don</w:t>
      </w:r>
      <w:r>
        <w:rPr>
          <w:rFonts w:eastAsia="Geneva" w:cs="Geneva" w:ascii="Geneva" w:hAnsi="Geneva"/>
          <w:strike/>
          <w:color w:val="000000"/>
          <w:sz w:val="24"/>
          <w:szCs w:val="24"/>
          <w:u w:val="single"/>
        </w:rPr>
        <w:t>t use it, or the serial Flash's life can</w:t>
      </w:r>
      <w:r>
        <w:rPr>
          <w:rFonts w:eastAsia="Geneva" w:cs="Geneva" w:ascii="Geneva" w:hAnsi="Geneva"/>
          <w:strike/>
          <w:color w:val="000000"/>
          <w:sz w:val="24"/>
          <w:szCs w:val="24"/>
          <w:u w:val="single"/>
        </w:rPr>
        <w:t xml:space="preserve">t last l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vehicles having heavy metallic sun protecting coating on windshields may affect GPS signal rece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iving in and around high buildings may affect GPS signal rece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iving in tunnels or indoor park may affect signal rece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general, any GPS receiver performs best in open space where it can see clean sky. Also weather will affect GPS reception -rain &amp; snow contribute to worse sensitiv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w battery of a PDA/Smartphone or of an 747Pro may affect signal reception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lease check the correct </w:t>
      </w:r>
      <w:r>
        <w:rPr>
          <w:rFonts w:eastAsia="Geneva" w:cs="Geneva" w:ascii="Geneva" w:hAnsi="Geneva"/>
          <w:color w:val="000000"/>
          <w:sz w:val="24"/>
          <w:szCs w:val="24"/>
          <w:u w:val="single"/>
        </w:rPr>
        <w:t>COM</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Baudrate</w:t>
      </w:r>
      <w:r>
        <w:rPr>
          <w:rFonts w:eastAsia="Geneva" w:cs="Geneva" w:ascii="Geneva" w:hAnsi="Geneva"/>
          <w:color w:val="000000"/>
          <w:sz w:val="24"/>
          <w:szCs w:val="24"/>
          <w:u w:val="single"/>
        </w:rPr>
        <w:t xml:space="preserve"> of your PD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47Pro output data updates every second, therefore the actual position and the position shown in your map may have slight time delay. This may happen w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drive at higher speed or make a turn around a cor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that 747Pro may not work indoors where it can not see the sk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1st time you use the 747Pro, it will take 1 to 3 minutes to obtain the satellite constellation information and fix your position, this is calle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ld Start</w:t>
      </w:r>
      <w:r>
        <w:rPr>
          <w:rFonts w:eastAsia="Geneva" w:cs="Geneva" w:ascii="Geneva" w:hAnsi="Geneva"/>
          <w:color w:val="000000"/>
          <w:sz w:val="24"/>
          <w:szCs w:val="24"/>
          <w:u w:val="single"/>
        </w:rPr>
        <w:t xml:space="preserve">. If you replace the battery, 747Pro will do Cold Start agai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your 747Pro can</w:t>
      </w:r>
      <w:r>
        <w:rPr>
          <w:rFonts w:eastAsia="Geneva" w:cs="Geneva" w:ascii="Geneva" w:hAnsi="Geneva"/>
          <w:strike/>
          <w:color w:val="000000"/>
          <w:sz w:val="24"/>
          <w:szCs w:val="24"/>
          <w:u w:val="single"/>
        </w:rPr>
        <w:t xml:space="preserve">t fix your position for more than 20 minutes, we suggest you change to another spot with open space and then try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endi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endix A. Specific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ner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quency L1,1575.42MHZ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 Code 1.023MHZ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um WGS8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formance Characteris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Accuracy* Without aid: 3.0m 2D-R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t;3m CEP(50%) without SA(horizont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GPS (WAAS,EGNOS,MSAS):2.5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elocity Accuracy* Without aid: 0.1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GPS (WAAS,EGNOS,MSAS):0.05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eleration* Without aid:&lt;4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GPS (WAAS,EGNOS,MSAS):&lt;4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ing Accuracy* 50 ns R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acquisition Time* &lt;1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t start* 1.5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arm start* 34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ld start* 35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GPS* &lt;15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nsitivity* Acquisition:-148dBm Ma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cking:-165dBm Ma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pdate* 1Hz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ynam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titude Maximum 18,000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elocity Maximum 515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eleration Maximum 4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put Voltage Vin : 5.0V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ttery Chargeable + Lithium-Ion batt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peration time 25 h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vailable Baud Rates 115200 b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tocols NMEA 0183 v3.0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viro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perating Temperature -10C ~ +60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orage Temperature -20C ~ +80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rging 0C ~ +45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luetoo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ndard Fully compliant with Bluetooth V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utput Power 0dBm (Typical),Class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ange Over 10 me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luetooth Profile Serial Port Profile(SP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quency 2.4G ~ 2.4835GHz ISM B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curity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B Bri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ndard Fully compliant with USB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ull  speed 12Mb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mension 46.5 x 72.2 x 20 m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a Lo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M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5,000 way points or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g GPS data by time interval/ distance/ speed lim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g GPS data by button pu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r can configure settings by using ut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Citation MTK original chipset sp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endix C. Certification FCC Not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device complies with part 15 of the FCC rules. Operation is subject to the following two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This device may not cause harmful interface,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This device must accept any interference received, including interference that may cause undesired ope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CC RF Exposure requir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device and its antenna(s) must not be co-located or operation in conjunction with any other antenna or transmi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E MANUFACTURER IS NOT RESPONSIBLE FOR ANY RADIO OR TV INTERFERENCE CAUSED BY UNAUTHOURIZED MODIFICATION TO THIS EQUIPMENT. SUCH MODIFICATIONS COUL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VOID THE USER</w:t>
      </w:r>
      <w:r>
        <w:rPr>
          <w:rFonts w:eastAsia="Geneva" w:cs="Geneva" w:ascii="Geneva" w:hAnsi="Geneva"/>
          <w:strike/>
          <w:color w:val="000000"/>
          <w:sz w:val="24"/>
          <w:szCs w:val="24"/>
          <w:u w:val="single"/>
        </w:rPr>
        <w:t xml:space="preserve">S AUTHORITY TO OPERATE THE EQUIP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 Not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herewith confirmed to comply with the requirements set out in the Council Directive on the Approximation of the Laws of the Member States relating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lectromagnetic Compatibility (89/336/EEC), Low-voltage Directive (73/23/EEC) and the Amendment Directive (93/68/EEC), the procedures given in European Council Directive 99/5/EC and 89/3360EEC. The equipment was passed. The test was performed according to the following European stand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 300 328-2 V.1.2.1 (2001-0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 301 489-1 V.1.4.1 (2002-04) / EN 301 489-17 V.1.2.1 (2002-0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 50371: 200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 60950: 20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endix D. Warranty Inform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for your purchase of GPS product from the comp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mpany warrants this product to be free from defects in materials and workmanship for one year from the date of purchase. The warranty for accessor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six months. The stamp of distributor or a copy of the original sales receipt is required as the proof of purchase for warranty repairs. The comp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ll, as its sole option, repair or replace any components, which fail in normal use. Such repair or replacement will be made at no charge to the custo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parts or labor. The customer is, however, responsible for any transportation co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arranty does not cover failures due to abuse, misuse, accident or unauthorized alteration of repairs. The company assumes no responsibility about products which have been improperly used, abused, damaged due to accident or natural disaster, or damaged due to unauthorized uninstallation,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modific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